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 is the ULTIMATE fishing game for your computer. You control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ged bass boat. Over 2300 lure/color combinations. Six different r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ing motor, LCD chart recorder and lots more. Comes complete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s to fish. Works on VGA, EGA, MCGA, CGA, and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Requires 512k of memory. Mouse support is provid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Fish a 3 day tournament against 30 of the top names i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 is the ULTIMATE fishing game for your computer. You control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ged bass boat. Over 2300 lure/color combinations. Six different r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ing motor, LCD chart recorder and lots more. Comes complete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s to fish. Works on VGA, EGA, MCGA, CGA, and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So realistic, many consider BassTour a simulation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Other lakes can be added to the game. Written by a veteran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man who is a member of the Association of Shareware Professio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A.S.S.. If you're real good (or real lucky) you might catch "LuLu",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that lurks in each lake. Catch her, record her weight on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printed, send it to the author and you'll receive a fre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other of the authors programs! BassTour requires 5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is provided, but not necessary. Fish a 3 day tournamen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f the top names in bass fis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gistration fee for BassTour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ewest version of the gam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mpt, courteous mail, phone, CompuServe and BBS support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s at any time for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iodic mailings announcing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 CompuServe IntroPak including a $15.00 usage credit for n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ISTRIBUTORS, BBS SYSOPS, AND NON-PROFIT USERS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nd non-profit USERS GROUPS may distribute Bass Cl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from the author, provided they do not remo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distribution version. Distributors who ar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may also distribute Bas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 from the author. Non-ASP distributors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, and submit one of their catalog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request to distribute. In ALL cases, removal or alte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ociated with Bass Class is not permitted and will be vie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U.S.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Richard Olsen,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