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Balls v2.2 Copyright (C) 1990 - Pat Copelan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game. If you like BlueBalls and belie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ease send five dollars (cheap!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C. - Blu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731 East Sumo Sep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cson, AZ 8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keyboard with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BLUEBALLS is to advance through the increasing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by destroying all the "blue balls" which pop up on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ves are awarded every five levels. Running into the walls,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-colored balls, or the black balls will end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uses (the space bar), allowed on each level.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guides the user dot (UP, DOWN, LEFT, RIGHT, and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ly). Sound can be toggled on or off using the '-' (minus)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 hit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1 = slowest, 10 = fastest. The default is speed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"XXX" or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: 1 to 10000. The default is 5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ode -&gt; to start a game of average speed, type "bb2.exe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   -&gt; bb2.exe [speed] [code] [balls]. Try pressing '0' 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as an independent study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Drabek at the computer science department of the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DB and Philip A. Mongelluzz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