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 h a r e G a m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ristopher G. Gu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174 Hawthor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n Diego, CA  92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619) 283-04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ssMeUp is distributed as shareware on an "I trust you" basis and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orm to be considered public domain or free.  Considerable effort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reating the program and I am retaining full protect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.  However, I also want you to be able to share my g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s.  So, please feel free to hand on as many copies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as long as you include the origi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use DressMeUp for your personal enjoyment, whether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a distributor or a friend, please mail a check or money order to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ddress.  The registration fee for DressMeUp is $25.  Extra out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at $5 a set.  I depend on your registering to continue de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time to making fun to use programs that don't require you to adap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'd also like your comments and suggestions.  In exchange, I'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to the list of those eligible for updates, contests, and 24-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.  If you wish, you may use the registration form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RESSUP.REG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ssMeUp is designed for full color with high resolution EGA or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run on most IBM PC's and work alikes.  The built in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automatically with almost any mouse.  There is a provi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 sounds if you prefer the game to dress the animals quiet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problems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ssMeUp is an imaginative paper doll game with a cute collection of 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ess up.  A girl and a boy may be picked from any of the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 on the shelf to play with.  There are blouses, skirts, slacks, h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es, jackets, shoes, hats, coats, shirts, sweaters, pants, and sock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cabinet doors to choose from.  DressMeUp comes with tw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ts for the girl and boy animals and eight more outfits can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ardrobes.  Provisions are available to replace any of the item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n outfits with new items of clothing to provide a constant var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ll of the different outfits, a Water Color box will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nd let you paint the clothes or the animals themselves.  The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ncludes polka dots, stripes, and a wild pl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Sometimes you will need to be a little patient.  For example;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thes off when an animal is fully dressed requires each i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thing be reloaded from the disk and redrawn.  As compac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thing files are, it would require 560KB for all 140 of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icles of clothes to be in memory simultaneously which far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512KB the program is designed to ru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sk for a catalog of the currently available outfits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 S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use DressMeUp without the sound effects, add the word "QUIE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 It should look something line:  C&gt; DRESSUP QUIET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ve the option of turning the sound ON or OFF at th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OUT ANIMALS TO 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n animal, use the cursor keys or a mouse to point the arrow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boy or girl animal on the shelf.  Hold down a &lt;Ctrl&gt; key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to make the cursor move in bigger steps.  The corner 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keypad allow diagonal movement.  When the arrow is poin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nimal, press the &lt;G&gt; key for "&lt;G&gt;et out" or use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ANIMALS A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t an animal away, move the arrow to its place on the shelf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key for "&lt;P&gt;ut away" or press the right mouse button again.  Any clot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 is wearing will be put away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ING CLOTHES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ess the animals you must first open the cabinet for the kind of clot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  Just like in a real bedroom, you'll have to remember which cab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rawer to look in.  The cabinet on the left is for the girl.  The cab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 is the boy's.  The HATS cupboard is shared between the bo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 animals and is numbered differently.  The five hats on the lef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binet are for the girl and the five on the right are the boy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arrow to a cupboard door or a drawer and press the &lt;O&gt;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O&gt;pen door" or press the left mouse button.  When the doors and drawer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d the title for the cl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the arrow at the outfit color you want.  The colors in each close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dicate the color of the clothes.  Each wardrobe outfit, one through 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a color for identification.  The first outfit, on the left,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.  The second outfit uses green, and so on.  Only the BLUE and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ts are furnished with DressMeUp.  Additional outfits may be ord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rrow is pointing to the right color, press the &lt;G&gt; key for "&lt;G&gt;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" or press the right mouse button.  If the arrow is pointing at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the program will select one of the available items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lose the cabinet door, by pressing &lt;C&gt; for "&lt;C&gt;lose door"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pen another door or drawer.  The left mouse button alternately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oses th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If they are put on out of sequence, and some articles of cl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their outline and base color, may not work on top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thes.  Some of the hats will not look right on the drag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heads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CLOTHES A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procedures above to open the appropriate door or drawe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P&gt; key for "&lt;P&gt;ut away".  The right mouse button alternately gets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away clothes.  It does not matter which outfit the arrow is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utting clothes away.  The arrow will disappear and you will hear a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rticle of clothing while the item is being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Whenever an article is removed, the girl's or boy's body and cl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has been painted will return to its origina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AN ART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"Be an &lt;A&gt;rtist" by pressing the &lt;A&gt; key, a Water Col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on the right side of the screen with a cursor shaped like a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.  Select the color you wish to paint with by positioning the t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Brush on the color.  You can use the colors in the paint box or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 Press the &lt;G&gt; key for &lt;G&gt;et color or click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When you select a color, the paint box tray will change to matc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ositioning the little Paint Brush, you can paint any of the cloth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 themselves.  Painting, by pressing the &lt;P&gt;aint key or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requires a little care.  If the area to be painted is no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in the same color, a much larger area may acquire the new colo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t cases, it can be the entire screen.  That's what &lt;W&gt;hoops i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when intending to paint you may press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left.  When this happens, instead of painting, the col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 is pointing to is selected.  Just select the color you want ag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 and use the left button to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ries to establish if it's safe to paint by checking upw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or change and then checking the other three dire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utline color.  It also protects the outline by making sure the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does not match.  If the outline color above the Paint Brush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paint color and the outline does not have any gaps in i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ny area.  If the worst happens!  Press the &lt;W&gt; key for &lt;W&gt;hoops to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l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est results, paint the articles of clothing before adding other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them.  For example, paint the shirt before putting on pant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n paint the pants before adding a coat or sw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sc&gt; or the &lt;F&gt; key for &lt;F&gt;inished to put the paint box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it the program, except when painting, by pressing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the DressMeUp files into any directory on hard disk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.  The only requirement is that all of the fil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except for its BAT file, must be in the same directory. 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NSTALL.BAT will automatically copy the files on the desir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rdered additional wardrobe disks for DressMeUp, copy the cl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DressMeUp's directory.  A batch file, which you can adap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s provided with each Clothing Set.  Please keep a backup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robe files.  When DressMeUp loads the new files, they will b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nsolidated clothing files.  DressMeUp will then delete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its directory.  It is not necessary to copy the clothing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essMeUp directory again unless you are adding or changing Clothing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You will notice some delay the first time you put cloth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imals while DressMeUp builds the main clothing files.  T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othes will appear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or add items to the main clothing files, copy the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to be added or replaced into DressMeUp's directory. 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is opened, DressMeUp will automatically incorporate the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provided for DressMe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RESSUP.BAT   �  Batch file for executing DressMeUp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NSTALL.BAT  �  Batch file for hard drive installati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RESSUP.EXE  *�  Main DressMeUp program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RESSUP.DAT  *�  Data file for the DressMeUp program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RESCSR.GRH  *�  Graphics file for shelf animals and curs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RESSUP.DOC   �  This document fil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RESSUP.LST   �  Catalog listing of DressMeUp cloth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RESSUP.PAL  *�  Customized color and tile palette fil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RESSUP.REG   �  ShareGames Registration and order for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A-DRESS.BAT #�  Batch file for copying Clothing Set #0A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A-DRESS.BAT #�  Batch file for copying Clothing Set #1A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ROWSE.COM   #�  Program for reviewing document fil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ENDOR.DOC    �  Distribution and license requirement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nimals     �      Drawing files for DressMeUp Wardrob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RESBDGA.DWG *�  BLOUSE0A.DWG     HATS__5A.DWG     SHIRTS0A.DW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RESBPYA.DWG *�  BLOUSE1A.DWG     HATS__6A.DWG     SHIRTS1A.DW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RESBRBA.DWG *�  BSHOES0A.DWG     HOSE__0A.DWG     SKIRTS0A.DW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RESBSQA.DWG *�  BSHOES1A.DWG     HOSE__1A.DWG     SKIRTS1A.DW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RESGDGA.DWG *�  COATS_0A.DWG     JACKET0A.DWG     SLACKS0A.DW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RESGPYA.DWG *�  COATS_1A.DWG     JACKET1A.DWG     SLACKS1A.DW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RESGRBA.DWG *�  GSHOES0A.DWG     PANTS_0A.DWG     SOCKS_0A.DW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RESGSQA.DWG *�  GSHOES1A.DWG     PANTS_1A.DWG     SOCKS_1A.DW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</w:t>
      </w:r>
      <w:r>
        <w:rPr/>
        <w:t>HATS__0A.DWG     PURSES0A.DWG     SWEATR0A.DW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</w:t>
      </w:r>
      <w:r>
        <w:rPr/>
        <w:t>HATS__1A.DWG     PURSES1A.DWG     SWEATR1A.DW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Essential for proper progra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 Not included in the ZIP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laying DressMeUp, a minimum directory should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LOUSE.DWG       DRESBSQA.DWG     DRESSUP.DAT      PANTS.DW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SHOES.DWG       DRESCSR.GRH      DRESSUP.EXE      PURSES.DW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ATS.DWG        DRESGDGA.DWG     DRESSUP.PAL      SHIRTS.DW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RESBDGA.DWG     DRESGPYA.DWG     GSHOES.DWG       SKIRTS.DW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RESBPYA.DWG     DRESGRBA.DWG     HATS.DWG         SLACKS.DW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RESBRBA.DWG     DRESGSQA.DWG     HOSE.DWG         SOCKS.DW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JACKET.DWG       SWEATR.DW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ADDITIONAL OUT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"A" wardrobe is provided in the DRESSUP.LST file.  You ma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y disk number (#8A through #8D) or individually by Clothing S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5.00 a set.  You can use the form provided in the DRESSUP.REG file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ing Sets will be added to the catalog as they designed.  Holiday out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r. and Mrs. Claus, are also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$5.00 with each order for shipping and handling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ing Sets will usually be shipped on a single 360K floppy. 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 if you are ordering all eight outfits (#2A through #9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designed outfits may be ordered for $25.00 by sending a pict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must include a design release and permission to add any of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to the DressMeUp catalog.  Pictures or drawings will be retur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if you enjoy DressMeUp.  Your support for my programs is sinc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Ch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Please retain the original files if you are going to pass DressM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If you are using BROWSE, press &lt;Esc&gt; to exi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