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NGEONS OF DRAKK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 Mark N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s of Drakklor is dis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play it for 14 days in order to evaluat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4 day trial period, if you decide to you like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gister it.  The registration cost it $5.00.  This fe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the creation of more low-cost, high-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As a registered user you will recie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software.  To register, print out and complet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, along with a check for $5.00 made out to "Mark Neri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N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51 Rutledg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wood, FL 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