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LITE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94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Aurora, Il. 60542-0094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will be referred to below as MOONLITE SOFTWAR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s may not be changed without special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is a small software company owned and operated by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son.  Our goal is to produce top quality computer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 Aurora, IL. 60542-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 71203,1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:     RCVH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MOONLITE SOFTWARE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FLUX, MOONLITE SOFTWAR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ditional information listed below which is specific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ASP Disk Vendors, Computer Clubs, and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Sharewar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LUX.LST text file.  If any files listed in the FLUX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X.LST file itself, are missing, then the package is no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 is forbidden.  Please contact us to obtain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OONLITE SOFTWARE Shareware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must be 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UX.LST text file contains a list of all files that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ONLITE SOFTWARE Share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the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A distribution cost may be charged for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iskette, shipping and handling, as long as the total (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) does not exceed US $8.00 in the U.S. and Canada, or U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OONLITE SOFTWARE Shareware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ONLITE SOFTWARE.  For information on combining the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 with related programs to form a "disk-set"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MOONLITE SOFTWARE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MOONLITE SOFTWARE Share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made aware that each disk or copy is ONLY for evalu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MOONLITE SOFTWARE Software has not received any royal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ment for the product.  This requirement can be met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plete MOONLITE SOFTWARE Shareware package,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MOONLITE SOFTWARE Sharewa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he or she does not become a registered us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ONLITE SOFTWARE has received payment fo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ONLITE SOFTWARE Shareware package, which contains an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LITE SOFTWARE, P.O. Box 94, N. Aurora,IL 60542-0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OONL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MOONLITE SOFTWARE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MOONLITE SOFTWARE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MOONLITE SOFTWARE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Pleas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date of the version you have.  If the version is over six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ld then 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MOONLITE SOFTWARE Shareware must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request permission from us (MOONLITE SOFTWARE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e #Program_Nam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MOONLITE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, simply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ress and request a Vendor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MOONLITE SOFTWAR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your Computer Club or User Group to be placed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or future upgrades to any of our products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details.  Our address, phone number, and CompuServe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MOONLITE SOFTWARE Sharewar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, or as part of a subscription or monthly servi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MOONLITE SOFTWARE Sharewar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of-the-Month style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MOONLITE SOFTWARE Share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collection (such as PsL's MegaDisk set, or a CD-ROM package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 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-ROM package) must obtain permission from MOONLITE SOFTWAR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MOONLIT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LITE SOFTWARE Sharewar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shareware marketing concep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