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  Welcome to Isle Wars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ed by William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sion 2.0  (c)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quirements:  100% IBM EGA GRAPHICS &amp;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object of Isle Wars is to conquer all 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lands with your armies.  You play the Blue arm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puter will play the other three adversari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een, Red and Br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game is totally Mouse controlled, you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uch the keyboard at all during the entire game 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le Wars is quite simple to learn and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levels of play.  The game rules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ilar to the classic game of Risk, however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y other elements which you will have to con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, in order to conquer all 9 isl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 the opening screen, the game will ask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either set new levels of difficulty, or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(which is the last levels you previously s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f you've saved a previous game, you als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portunity here to reload it, and continue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 left 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t levels are:  (1=Easy to 4=Hardest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 will ask you how many armies are pos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separate country at the start of the ga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imum is 10 the minimum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ame will decide who will take the first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ame will then begin.   At the beginning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n, you are given armies for the number of cou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occupy.  That number is divided by 3 and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number of armies to place onto the board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land gives you extra armies, if you totally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its grids.  The island values are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 4  3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ing Arm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ill be shown the number of armie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ived for that turn. (minimum is 2) 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ask you to select the destination city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umber in a black box in each separat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ply click the left button on the city number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place your armies on.  At the bottom r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me screen, you will see the number displayed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the right location, you then click the righ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n tell the computer that you want to place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armies.  There are a total of 46 countri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me board.  Once you have selected the city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ask you how many troops you want to place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e number below the City number i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mies have presently in that grid.)  At the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 there are three buttons (ALL  OTHER  DONE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ant to place all your troops in the count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ed, click on ALL.  If you want to place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roops in the country, click on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ck the Left button to add troops one at a ti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button to subtract by one.  Your total tr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loyment will be shown above the cursor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set the proper number, click on the DONE ke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s until all the armies you have been giv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ed onto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e game prompts you with all instructions on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ard... don't worry, it's quite easy to get the ha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very quick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ack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ce you have placed all your armies, new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displayed at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TACK  MOVE  PASS  CARDS  CANC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ttack another grid, it must be adjac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 you're attacking from.  There are lines from i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island which allow you to travel across the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n ships) to a attack other islands.  You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ack another grid if your total number of arm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grid is equal or greater then the number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ck the mouse on ATTACK and the computer will as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elect the territory you want to a attack. 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button on territory.  When that territory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ed on the bottom right, then select the terr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ant to attack from. (Remember you are playing B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puter then rolls dice (not shown), to dec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come.  If the attacking army has a higher numb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ending army, then one army will be sub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defending city; and the opposite is tru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acking army losses.  A tie will count as a lo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ttacking army.  (so the defending city carr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vantage)  At higher levels of army concentration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00 against 200, the computer will speed up pla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lling about 25 times before asking you wheth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nt to attack again.  There are two button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n while attacking:   ATTACK   QUIT-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ep clicking on ATTACK if you want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acking.  If you want to call off the attack,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QUIT-ATTACK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r attacking army ever gets down to 1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forfeit not only the turn, but also the gri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ending army.  That means if you have 2 troop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re attacking an opposing grid with 1 and you l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now becomes occupied by your enemy and play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es to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can deplete the enemy to 0 armies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 will ask you how many troops you want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(from the armies you have left).  Select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you do when you deploy your troops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ipulation is that you have to move at least one ar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o the conquered gri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 then continue to attack etc...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ide to finish your turn by pressing, either the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or the PASS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end of each turn you are allowed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oops between two adjacent countries. 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as usual from the select number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do not want to move armies, simply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 button to indicate your turn i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c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this button if you change your mind on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ing etc...  Sometimes the computer will get con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to where? and from? (because you clicke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countries etc...)  just press Cancel and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during your turn, you defeated an opposing arm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be given a card (displayed on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.  These cards are for various bonus arm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mbs, air moves etc... The CARD button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s you what cards you presently have in your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d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r Move:            Allows movement from any coun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y other country. (of your col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/8/15 Bonus Armies: Adds this many armies to your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t the beginning of your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uble:              This card doubles your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tal at the start of your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mb:                Allows you to bomb any cou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effects of the bomb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hown in then new value of tr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hown in that opposing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ti-Bomb:           This protects you from a bomb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n your own countri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ther computer players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nly one Anti-Bomb car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and, it will protect you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pposing bomb.  If used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liminated from your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utomatically.  Don't trade i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ts of Anti-Bombs.. it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se All Cards:      If you draw this card, t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rds are all taken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d Card:           Matches any other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rade in cards, the computer will infor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at the start of your turn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a match.  A match is 3 cards which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:     8 Bonus / 8 Bonus / 8 Bo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8 Bonus / Wild / 8 Bo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Wild / Wild / 8 Bo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3 wild cards are not a mat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have a set, they must be exchang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p of your turn.  You will only have one opportu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ide if this is what you want.  The computer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cards and ask you to click LFT for trade, RG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select Trade with LFT click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efully select the three cards you want by clic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p of them.  If you make a mistake you CANNOT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decision.  If you selected three cards tha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a set, the computer assumes you don't want to 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cards, and will start your play.  If you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ons makes a set, the computer will adjus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oop deployment totals accordingly or for a bomb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k what country...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 only hold 5 cards in your hand at onc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more then 5, the computer will ask you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d you want to discard.  Click on the c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iminate, to make room for you new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TUATIONS / DISASTERS / PRODUCTION CE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 various times during the game, certain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occur.  These will have a dramatic impac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me play.  These events are random, and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dict them!  They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= A Earth Quake has hit the Islands  (3 or 4 gri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= Flooding has inundated some grids  (3 or 4 gri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= A rebellion has occurred in one of the cou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= Rebels have taken control from an opposing arm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id changes h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= Production Center increase.  All armies loc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duction Centers.  (Indicated by a (*)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ity number) will be doubled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 message is one of the first 4, Hold On! 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ld hit in grids that you occupy.  The compu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cate which grids are hit and some me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ducted from their to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it says Production Center Increase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ppen to occupy a grid with a (*) in it, t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armies will double in that grid.  (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goes for your opponents as well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D OF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eliminated from the game boar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the computer's other Armies,  you will be show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 menu that will allow you to concede that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play another one.  (the score will be recor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loss on that level)  You can also have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 the game out to find out who will eventu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ictor.  The computer will play at a very!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e.  Every 20 moves it will ask you again wheth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nt it to continue play or to begin a new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the victor, the game will end and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ore totals ar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Butt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y time your turn comes around, special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s will appear at the top left of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are:  SOUND SCORES SPEED SAVE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 : Toggles sound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ores: Shows Isle War Scor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ed : Increase speed of play  leve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1-9) 1=fast  9=very s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I like speed set at 1, so I can play my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ster each time, however you won'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gure out the computers strategy as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cause it moves too fast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: At the beginning of your turn (BEFORE YOU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ARMIES), you will have the opportu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ve the game board at this point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gin a new game or reload the gam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-load the game and continue on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st left off. Only one game can be sa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uters memory, so the game last save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one reloaded when this feature i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t : Ah..hah... here's the catch,  you can qu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ame at any time and begin a new one or qu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, however, if you are not ahea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 you decide to quit, then, your sco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recorded as a loss at that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you have 30 or more countries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sidered a win at that level.  Less then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a lo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est way to learn is to just begin to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takes only a few minutes to master the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will take hours to learn the best strateg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eat your opponents.  Games average from 8 to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utes (I've had one last 3 hours!) depending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ed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game is the result MANY long of hou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ing.  It is my most ambitious Shareware game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 tried to create.  I took all the sugges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 users of 'Battle for Atlantis' and incorporate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o this new creation.  I used a complet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face to make game play fast and enjoy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this is a Shareware program, feel free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long to your friends.   If you find this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thy of your growing game collection,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fee of $15 dollars is reques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concept is based on TRUST!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fees allow programmers like mysel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writing inexpensive Shareware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ernative to expensive commercia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HAVE NOT crippled this game in Any Way!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ving certain features.  The only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pgrade and this version is the time take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ing and closing screens.  If you enjoy the g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it regularly, please take the time to regis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me with me, otherwise I'll go back to creating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features removed and that's a bumm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a bonus with every registration sent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n a list of all my other games (25 of them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get at a fraction of the regula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e.  (All 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kay... Okay... enough...  you've heard it all befo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ost important thing is to ENJOY 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  *   *   *   *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iam 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3 Amsterdam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ite 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w York, New York.  10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userve #:  70407,17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