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pede        Version 1.1             (c)  Dom. Early      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as written to fill a gap in my PC games collection. I l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games of old, but could find no version of this arcade classic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one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Megapede, as with any GOOD game, is to shoot as many 'baddi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, and in doing so amount the high score. You control a bas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which fires missiles upwards towards the ever adv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PEDES who 'worm' their way down the screen. Each megapede is made 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segments and hitting one of these segments causes the megapede to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wo smaller megapedes. Touching any of these megapedes means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, as you only have one life (how realistic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azards include the various 'grow pills' (cleverly disguised as hea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ppear around the screen. Though not fatal to touch, these pills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gapedes to rapidly grow by several segments, multiplying the enem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estroy these pills but you must hit them with 10 miss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s also appear around the screen and perform no useful function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in the way of your missiles and causing the megapedes to desce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ly. Again they can be destroyed but require 10 hits before disapp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re is the DEADLY SPIDER which scampers across the screen fro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ime. This enemy lays lots of grow pills across the screen for the megap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rge themselves on. He is also fatal to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Your Base               I       -      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@@@  -       Megapede                       -       Grow P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Brick                          -       Sp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Contr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-       Up                      A       -  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-       Left                    P       -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-   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tr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 -       Toggle Sound ON/OFF     ESC     -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pede Will work with any machine from a bog standard XT to a breath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. It runs in text mode so any display will do, although it is nic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(u)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shareware by registering. To do so send $5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.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b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x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. Kild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. of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istribute MEGAPEDE by giving your friends, rela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mothers etc. a copy of the game. This copy must include un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E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ED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