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RASE CRAZE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Excelsior Software, Inc. 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User Support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lsio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ilford, NJ 07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tains the following programs and data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 PHRASE CRA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A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CRAZE may be loaded and run under DOS (when the prompt 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  by typing the word    PHRASE    and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Complete instructions on playing PHRASE CRAZ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is loaded by following the instruct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CRAZE was developed for the IBM PC, and will run unde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 with one disk drive and a monochrome or color monito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know of any errors in the program, but would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us if you do experience any problems with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letting us know of any misspellings of the phra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, again, we are not currently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CRAZE will also run on the PCjr with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should be noted that in early testing on the PCj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memory" error occurred under certain circumstanc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of a round of games.  This error has not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some modification has been made to this ear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further testing on the PCjr has not been do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reciate being informed of any errors that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program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version of the program is "User Supported" we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he program and freely make copies to distribut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might be interested.  If you like the program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urther the "User Supported" concept by purchas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version, described below, but neither you, nor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copy of this standard version to, is obli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do not purchase the enhanced version, w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your providing copies of this version to oth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enjoy the program and pass it on to other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ominal sum of thirty dollars, you can purchase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HRASE CRAZE that has a number of goodies added. 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lready paid for this standard version, you can deduc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from the price of the enhanced version. 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or details).  For your money, you'll get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HRASE CRAZE with all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phrases in this version are just a sampl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enhanced version.  The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over five hundred phrases - more than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 in the enhanced version for every phra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ersion.  And many of the phrase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and highly interest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r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 - Can you name someone who wa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itting treason against the United St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t's probably not who you think it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graphy - Do you know what city is on the Kow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ninsula? - or where Patagonia is?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East Chicago is?  (No, it'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llin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 - What was the cause of the exclamation "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ain't so, Joe!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ture - What was the source for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mingway novel "For Whom the Bell Tolls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etry - Who wrote "For a woman is only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a good cigar is a smoke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 Who said "Any color, as long as it's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hat was h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tics - What famous politically-inspir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red at Weehawken, New Jers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via - Who is Punxsutawny Phil and why is 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answers are in the enhanced version of PHRASE CR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's a lot more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enhanced PHRASE CRAZE executes with the "run-time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supply as part of your purchase.  With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, programs load much faster tha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is when initiall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program module is chaining another.  This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after either obtaining an explanation of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or responding that you do not want an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oviding the names of players, and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of play and returning to select a new choice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Because programs with the run-time module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those that do not use it,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other program module that allow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multi-player game".  In this game, two or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ch add their own set of five phrases to play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is option is described in the in-gam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obtain after PHRASE CRAZE is loaded.  Suff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y here that it's a lot of fun if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In the enhanced version of PHRASE CRAZE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s to the disk, in addition to those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pecial multi-player game".  You can leave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isk and add to them at any time.  And you can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choose.  And, also whenever you cho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m with new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 We hope you'll find that enough reason to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 on PHRASE CRAZE by purchasing the enhanced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do, we would like to hear from you with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want you to have to pay twice for PHRASE CRAZE, so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this disk from any of the user-supported progra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posed to obtaining a copy of PHRASE CRAZE from a frie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 five dollars from the purchase price.  Just write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order form the name of the organiz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the PHRASE CRAZE disk from and the enhanced version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enty fi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for your convenience in ordering the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RASE CRAZE.  We hope you'll try it - we know you'll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PHRASE CRAZE 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Excelsior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lford, NJ 07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s thirty dollars for the purchas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HRASE CRAZE with all the good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d version of PHRASE CRAZE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Jersey residents please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