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oker Squar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1.27, 09-25-91   Copyright (C) 1989-91 Randy Ras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ker Squares is a solitaire card game that's easy, fun to play,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etitive.  Instructions are included in the game.  Just press "I"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itle screen.  The game requires no special hardware.  It will run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o or color, and will use a mouse if one is installed. 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 are:     /M  mono (for laptop or composite us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/Q  quiet mod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/NM "no mouse" -- keyboard onl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Squares is freeware.  Play it, copy it, and give it away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distribution via electronic BBS and disk-copy services. 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at the program remain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QUARES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QUARES.DOC 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Poker Squares, I urge you to check out my other g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vailable from the same place you acquir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ther games include (with probable filenames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Mode Games: Strategy (STRAT1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night Oil (MO1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entration (CONC1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-Mode Games:  Midnight Oil (MO2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e Carlo (MC1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 (CONC2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mosis (OSMO1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iot's Delight (ID1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yal Cotillion (RC1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entration (CONC2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-mode games are freeware &amp; the EGA games are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is game, I'm sure you'd enjoy the others.  Please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Square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12-15-88 Original version written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03-28-89 Added mouse support, bo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 04-22-89 Changed to QuickPak Professio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 05-29-89 Optimized, first version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  10-20-89 Got rid of encrypted data files, changed dat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"SCR" (Score), misc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  10-22-89 Added English scoring option, using "SCE"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glish scores and "SCA" extension for America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  03-14-90 Fix so that when mouse is in use, number key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"F1 = Help" and "B" or right mouse button =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  09-01-90 Fixed display of row numbers when display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game to run in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 files are now not made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  06-27-91 Let mouse roam full-screen; can now click on "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Quit"; middle button (or Esc)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  09-25-91 Don't display card numbers when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