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*        *      *  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come to Rampc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designed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: 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0  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ive of Rampcube is quite simpl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arrange colored cubes in a certain way to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.  When the game starts, colored tiles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ng down then ramp.  At the bottom of the first ramp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 catcher.  You move this back and forth with you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  If you catch the tile at the end of the first r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cher will immediately place itself on top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ute.  The catcher will turn the color of the t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ght.  Now that the catcher is located on top of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p which is a 10 x 10 grid. You can move the catc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tile in the column you want.  You only ha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to do this, or else the tile will drop wher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er happens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ea is to create squares called Cubes, out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tiles.   A cube is defined as 4 til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making a box.  There are Blue,Red,Green,Pur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RED�R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  </w:t>
      </w:r>
      <w:r>
        <w:rPr/>
        <w:t>= 1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RED�R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game progresses the tiles will continu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ng down the opening ramp, by catching them and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n the proper columns, you score points by crea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ubes in the bottom grid as possible.  When a Cub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, it will disappear from the grid board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at space to create more Cubes.  Any tiles above a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made, are also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YEL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RED�R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  </w:t>
      </w:r>
      <w:r>
        <w:rPr/>
        <w:t>= 1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RED�R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the Yellow tile on top of the Red Cube (made with 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es) would also be eliminated from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ctually make 2 Cubes out of only six 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Drop in red ti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RED�RED�R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  </w:t>
      </w:r>
      <w:r>
        <w:rPr/>
        <w:t>= 2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RED�RED�R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you would get credit for 2 separate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ough there are only 6 red tiles.  All six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eliminated from the board and you would ge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.  50 + 50 =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game progresses, the tiles will com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ramp faster and faster.  (sort of like the epis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assic comedy I LOVE LUCY where she's in the c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y) If you do not catch the tile, it will fall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column it came dow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tch a tile, and know where you want to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2 seconds are up, you can press the &lt;spaceba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immediately drop it in the column where your c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.  (Remember, you move the catcher with the arrow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1 point added to you score if you use the &lt;spaceb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before the 2 seconds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you make a Cube (4 tiles), you get 50 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ubes you make the more points you acquire. 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re given for 10,20,30... cubes on 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you have the basic objective down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 the other features you have in acquir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ome levels, there will be grey tile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grid.  They act as wild cards.  A cube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se grey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RED�R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  </w:t>
      </w:r>
      <w:r>
        <w:rPr/>
        <w:t>= 1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GRY�R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wise to try to eliminate the grey tiles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by making cubes with them, because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obstruct the empty space below and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use that valuable space for other Cubes. 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when the bottom grid is all filled up with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upper levels you will see some black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d down the opening ramp.  Obviously you can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of these tiles.  When you catch a black t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er moves to the top of the bottom ramp, the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vealed (indicated by the color of the catcher). 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think quickly where you want to plac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asionally before the start of a level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colored square boxes appear on the bottom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make a Cube within these bonus squares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color), you will get an extra 15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us rounds are given at 3000 point interval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h 3000,6000,9000,12000...  points during the rou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given a special bonus round to collect mor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mentioned earlier, the level is over when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l filled up with tiles.  You must score 500 point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evel * 50), to continue to the next level.  Theref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1, you would need 550 points to proceed to level 2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2 you would need 600 points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int total (per round) you need to acqui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level is shown on the top right 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Cube   50 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us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  Cubes  1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  Cubes  3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0  Cubes  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0  Cubes  8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  Cubes 1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0  Cubes 1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nus Cube Squares    15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Tile using SpaceBar   1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onus points will not be added to your sco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round.  The Bonus point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your total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id not score enough points to 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to go to the next level then the g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.  However, if you find you are short on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level's point total, but you have reached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nd (3000,6000,9000...) during that round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kily be allowed to continue to the next 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lay out your bonus round turn.  It's kind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saved by the be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finally cannot reach your designat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for the round, the game will be over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one last chance to continue.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the five different colored tiles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.   You will choose one of the tiles..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will randomly pick one of the colo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 to guess correctly the color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, then the game will continue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pick the proper color,  the score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vealed and if you're one of the 5 top scor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sked to input your initials for post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Game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beginning of each new level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f saving the game at this time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 from this point at a later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only available at the beginning of level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.  Press &lt;S&gt;ave and the game will be recor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lled, "Rampcube.sav" . When you begin a new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ask you if you want to load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  &lt;L&gt;oad &lt;D&gt;on't Load  &lt;E&gt;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only load a saved gam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Arrow keys&gt; Move C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SpaceBar)   Drop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P&gt;ause      Suspend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&lt;C&gt;ores     Shows Previous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S&gt;ound      Toggles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Q&gt;uit       Qu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      Conclusion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ersion of Rampcube is the comp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evels are accessible.  If you find that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worthy addition to your game colle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of $12.00 is requested. 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ppled this version in anyway... I depend o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abide by the concept of Shareware to make my l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users who do register this game, I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special upgrade keyword, which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loading and exiting from the program much!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ery registered user of one of my games (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40 of them), I give upgrades for the r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 at a steep discount off the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form can be acce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ope you enjoy Rampcube..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or questions regarding this game,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via E-Mail on Compuserve, or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joy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te #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York, NY.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