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 H A P E    S H I F T E 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J. Kintz (c)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!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completed 6/14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GA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 shines brightly over the savana landscape.  Rush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a tiger prances across the long tan grasses.  Creatures of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lurk everywhere.  There's a bright flash of colors and the tig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Crawling on the ground lies a viscious snake, hidden from 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strike.  Then another multicolored flash and the snake disapp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mpering almost unnoticed a tiny mouse makes its way to the safe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But cowardice is not favored by the Absomal Fxile and soo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appear as the tiger for there are victories to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 Shape Shifter life has many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Shifter is a role playing adventure game that allow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tch between different creatures, as the mysterious 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rs are known to do.  By exploring the wasteland, villages, and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pe shifter hopes to achieve what every living creature of Vor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o accomplish - to be worthy enough to attain enlightenment and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of the esteemed ABSOMAL FXILE.  But creatures aboun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stle of the ABSOMAL FXILE is the most difficult thing in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half of the adventure is spent roaming the wastel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 between the greater cities and villages.  By moving you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iger, snake, or mouse around you explore the world.  After r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creen the next screen pops up.  The game is totall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.  Here are the exact keys that do specif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KEYS.........Moves your icon around on map and in populat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...........................Help Menu revealing this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...........................Enters cities, towers, vill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...........................Inventory of what your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...........................Use an item, by typing in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.........................Prompts user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...........................Eat, items that affect your health are 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...........................Gives an item to the closest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..........................Load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.........................Saves game (with quit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...........................SHAPE SHIFT (tiger switches to snake, sn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witches to mouse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witches back to ti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 ARE DISPLAYED AT TIM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ptions are not available at different level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ly in the city areas, and in the ABSOMAL FX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                                                           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[A]ttack.......Which attacks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D]efend.......which substantially lessens the creature's attack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lict any damage to the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[F]lee.........Makes a flee attempt, the more speed you have and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ngth the creature has the more chance you can fl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do not waste valuable health on powerful creature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let you fl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HUT/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S]earch......Provides a thorough search of the residence, one time i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[T]alk........Talks to an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]xit........Leaves resid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c options are displayed in the apprioate buil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ERENCES BETWE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GER......STRONG BUT SLOW, creatures and encounter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KE......FAIR STRENGTH, FAST, creatures and encounters less lik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LEE option mo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.....VERY WEAK, VERY FAST, encounters are almost n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NOTE ABOUT 'USE' and p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can be bought, and you start the game with one of each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ions increase either your strenght or speed for a short d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y object after the inventory list type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the object to use&gt;amulet of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is importan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potion at the 'use' prom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object to use&gt;POTION OF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object to use&gt;POTION OF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use one potion of each typ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ING AND LOAD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'1' will load the game and typing in '2' will sav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adventure saved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aving an adventure will write over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o save, hit the ESCAPE key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save your game often, especially if you are the tiger a 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ide cities AND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cities and villages pressing 'E' will enter a building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the center of the building you wish to enter.  By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screen either right or left you will leave the city or vi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the following statitics on your charact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............Determines for how much damage you will h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..............Determines how much you're NOT hit for, Als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ed means less random encounters and more possib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flee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..............Is how much life you have, when you reach 0 you're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(knowledge)....The Absomal Fxile will not accept stupid creatur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s holy chambers, you must have a high knowl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MPT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S.............Used to buy things, the great GAMESMASTER issues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mediately depending on the size of the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Speed modify according to potions and th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ABSOMAL FX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are in the Absomal Fxile (the 1st person screens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curson key to ATTEMPT to move forward, and the South curson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ward to the last screen you wer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ttempt to move forward (with the North cursor key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ssume you have the specified object to over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 involved, it just assumes you are moving directly for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'USE' (or 'give' or 'eat') the right object to advance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CKGROUND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long ago, when the land was new, an evil arose.  The evi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S. Nobody 's sure how it got here, the elders speculate that a ri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/time continuum is responsible.  However, to fight this evil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X AXTVQAR Mystical lord of the land created the ABSOMAL FX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MAL FXILE was a group of creatures thought to be the most intelle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ponsible.  They formed a committee and ru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LX AXTVQAR (and his wife SONA LUNA) over the creatures.  However, as CHAO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the ABSOMAL FXILE became threatened, the committee built a hug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impenetrable.  They added mysterious bridges, fierce de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 guards to add to their protection.  One of the lat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ittee (Yxuulg Qa'Zarm) turned against the committee and tri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with a horrible green mist.  The committee, just barely i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the mist and ironically it became their first defense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. However, due to the Yxuulg traitorship they restated their poli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entrance to the ABSOMAL FXILE.  What was in the past a democ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lect new committee members changed into a new selec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abled by the powerful DRELX AXTVQAR).  To enter the council of the ABSO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XILE one not only has to be valiant and intellegent enough to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rrounding the castle, but Mystic words are need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MAL FXILE itself.  By using the technique DRELX copied from ev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igured (as well as the rest of the council) that onl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egent and strongest would survive and only they would be worth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ule with THE ABSOMAL FX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THE GOAL OF EVERY LIVING CREATURE IN THE LAND TO ONE DAY JOIN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THE ABSOMAL FX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NDIN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hape Shifter was beta-tested by John Spurling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assumes no liability for anything this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SHIFTER is a shareware game.  You're allow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l you want, but the author does request that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game that you register i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OK WHAT YOU GET WHEN YOU REGISTER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- -  ---   ----  -  -  ---  -    ---   ---  --- ---  ----  ---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-  ---   --    -  -  -  - -    -  -  ---  -  -  -  -  -  - 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--  -       -   -  -  -   --    -  -  -    -  -  -  -  -  -  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- -  ---   ----  ----  -    -    ---   ---  -     -  ----  -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SUN D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from the desert wasteland comes a creature DRELX AXTVQA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r, THE SUN DEMON.  After the peaceful land of Drelg Artav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ed to desert by the misalignment of the sun, a horrible me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d to terrorize the rest of the living inhabitants.  P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o THE SUN DEMON before he kills the rest of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urns Drelg Artavia into a molten fire world, where he rule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N DEMON, is a text/graphix/role-playing game (the be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s I guess).  By using the map and the 1st person scre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verse the land in search of something to destroy the evil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is limited because when the Sun and Elam Dirge eclipse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spell that will burn everything and turn the worl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ery 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THAT ANYONE IS GOING TO READ THIS NOW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IS TOTALLY NULL AND 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ARIES@KAGI.COM FOR DON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INF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ceive THE SUN DEMON and the complete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PE SHIFTER and THE SUN DEMON (including detailed sche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each creature and maps of the lands) se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8.50 (which includes shipping and taxe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. K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O. BOX 8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ukegan, IL  60079-8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ake checks and money orders payable to J.KINT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int out an order form at the Registration Notic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