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</w:t>
      </w:r>
      <w:r>
        <w:rPr/>
        <w:t>ͻ  ������ͻ  ����ͻ   �����ͻ  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�����</w:t>
      </w:r>
      <w:r>
        <w:rPr/>
        <w:t>ͻ� ɼ���ͻ � ɼ    Ȼ ɼ���ͻȻ ɼ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</w:t>
      </w:r>
      <w:r>
        <w:rPr/>
        <w:t xml:space="preserve">ͻ�ͻ   ȼ � Ȼ  � � � ��ͻ � � ���ͼ � �   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ͻȻ     �  ��ͼɼ � �  � � � �����ͼ �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 xml:space="preserve">ɼ Ȼ    � ����ͼ  � ��ͼ � � ��ͻ    � Ȼ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</w:t>
      </w:r>
      <w:r>
        <w:rPr/>
        <w:t>ͼ  ɼ    � �       Ȼ    ɼ ���ͻ��ͻ Ȼ 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ͼ     �ͼ        ����ͼ  ȼ  ��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 Video Game &amp;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Written by: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 ShareWare product of Flogsoli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ore requires an EGA graphics card,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STORY OF SP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settlers named their new home "Spore".  No one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arth ever knew why.  The reason died with the sett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arth received their SOS call twelve days after all lif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ore was gone.  It was scrambled and weak.  Only a f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ld be recognized, telling of mysterious columns of l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gan to claim the lives of the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ager to solve this mystery, earth sent out a lone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you) to land on Spore and discover what had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rt of the game is played as a text adventur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ction, you can type your commands to try to accomplish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nerally, this game uses a two-word command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b followed by a noun.  Some verbs include GET, DR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OK, while nouns are things such as BOOK, BOMB, or TELEV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command GET BOOK would indicate that you wish to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ook.  By reading the room description, you can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are and what sort of objects are around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ipulate.  Although 2-word commands are used, and can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breviated to just 3 letters of each word (such as EXA BO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XAMINE BOOK), you can also form complete sentences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AMINE THE REFERENCE BOOK'S PAGES works the same as the 2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 move from room to room, just enter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ion you wish to go.  E means you want to walk east,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ans you want to go north, and so on.  The single letter I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Ventory) is used to give a list of everyth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LOOK at things to find important clues on what to do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can LOOK at everything you can GET.  The letter L (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y itself) will re-print the current roo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ften (maybe even most of the time) your intend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ll be confusing to the game.  Occasionally, it may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sinterpreted.  Remember, just try to keep command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VIDEO GAM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 certain sections of the game, you will enter a video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quence.  In these sections you control a paddl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f the play area.  The &lt;Alt&gt; key moves the paddle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&lt;CTRL&gt; key moves it right, and the &lt;space-bar&gt; key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leases an energy ball.  The energy ball will bounce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reak away the energy cubes at the top portion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section is completed when all cubes have been eras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paddle at the bottom to bounce the ball back up.  If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bottom of the screen, you will loose one of the thre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bs.  If you loose all three, the game is over,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the section again you will have to re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ote: On newer keyboards, the ALT and CTRL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ight-hand side of the keyboard can be used for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ever, the ALT fails to work, use the ALT on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de to move left, and the CTRL on the right-hand sid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 W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You must find, enter, and complete all 16 energy st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n the game.  This will require some thinking in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main game is SPORE.EXE.  The utility used by Sp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d this instructions file is README.EXE, and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lled SPORE.DOC.  A fourth file, CATALOG.DOC,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cluded with these programs, which contain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Flogsoli Productions programs.  CATALOG.DO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dated as needed, and the newest version will always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th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or Spore to work correctly, all 4 files listed abo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 in the same directory, which should be set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en you start the game -- if you store them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lled SPORE, just be sure to type CD SPORE t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e in the right directory, otherwise Spore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DME utility, or the text files it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&lt;F5&gt; key will turn sound on and off during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e section.  Initially, the sound is on.  During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e section, pressing &lt;F1&gt; will pull up a mock spreadshe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se you want to disguise what you're doing from othe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r bo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 get you started in the adventure, try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s in the first room: LOOK SPACESHIP, ENTER COLUM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uring the adventure portion of the game, typing B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ng up the boss screen,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You are allowed one save-game.  Typing SAVE or LO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re or retrieve your game from disk (during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