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"\%%$l! !  )19AIQYai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</w:t>
      </w:r>
      <w:r>
        <w:rPr/>
        <w:t>Before running this procedur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ACK UP ALL OF YOUR SAVED GAM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saved game file(s) may become corrupted if CONV.EXE is run on them more than on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have any version earlier than 1.3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CONV.EXE on any and all sav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diskette containing the file CONV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saved game files you need to conver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loppy containing the CONV.EXE program.  Be carefu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inadvertently overwrite 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'a:'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t the a:\ prompt, enter 'CONV [FILENAME]'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the name of the old, uncorrupte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d with version 1.0, 1.1 or 1.2.  The co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alled TEMPSAV.SAV, and the origina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UNALTERED!  You may then, at your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EMPSAV.SAV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py the new, converted file to the data diskette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been saving games. Again, be careful here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oot Wizard's Lair 1 as per usual, using the new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your resumed g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